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>Приложение  4 к постановлению</w:t>
      </w:r>
    </w:p>
    <w:p>
      <w:pPr>
        <w:pStyle w:val="Style1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0.03.2012 г. № 5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rFonts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аю:</w:t>
      </w:r>
    </w:p>
    <w:p>
      <w:pPr>
        <w:pStyle w:val="Style15"/>
        <w:jc w:val="right"/>
        <w:rPr/>
      </w:pPr>
      <w:r>
        <w:rPr>
          <w:rFonts w:cs="Calibri;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лава МО СП «Кусотинское»                                                                                                                                                                                                                       _____________________Б.З.Ринчи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обилизационный план привлечения сил и средств на тушение лесных пожар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628"/>
        <w:gridCol w:w="1298"/>
        <w:gridCol w:w="850"/>
        <w:gridCol w:w="1051"/>
        <w:gridCol w:w="50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410"/>
      </w:tblGrid>
      <w:tr>
        <w:trPr>
          <w:trHeight w:val="52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прият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режден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стонах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Личного состава (чел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Количество лесопожарных формирований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и количество основной техни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и количество пожар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Наличие бензопи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Наличие РЛ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 xml:space="preserve">Наличие сред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связ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подраздел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О., должность,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а/ место дислокации</w:t>
            </w:r>
          </w:p>
        </w:tc>
      </w:tr>
      <w:tr>
        <w:trPr>
          <w:trHeight w:val="16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В налич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топ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лопа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грабл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5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автомаш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бульдоз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тра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автоцис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везде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Тралер/тяга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Arial"/>
              </w:rPr>
              <w:t xml:space="preserve">      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 С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усотинское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13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лус Кус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л.Ленина 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Arial"/>
              </w:rPr>
              <w:t xml:space="preserve">   </w:t>
            </w: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нчинов Баир Зандраевич – гла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(30143)253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92435276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лус Кусоты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мечание: 1. Дежурство привлекаемых сил и средств на тушение лесных пожаров организуется на своих рабочих местах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2. Ответственные лица должны обеспечить прибытие привлеченных сил и средств в назначенное место сбора в сроки, определенные в приложении №7</w:t>
      </w:r>
    </w:p>
    <w:p>
      <w:pPr>
        <w:pStyle w:val="Style15"/>
        <w:rPr/>
      </w:pPr>
      <w:r>
        <w:rPr>
          <w:sz w:val="16"/>
          <w:szCs w:val="16"/>
        </w:rPr>
        <w:t>3.Инструктаж по технике безопасности проводится Отделом организации и обеспечения деятельности Мухоршибирского лесничества Республиканского агентства  лесного хозяйства и (или)Мухоршибирским филиалом ГУ РБ «Авиационная и наземная охрана лесов. Определяется старший группы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4.Предприятия, отправляющие людей на тушение лесных пожаров, обеспечивают их:</w:t>
      </w:r>
    </w:p>
    <w:p>
      <w:pPr>
        <w:pStyle w:val="Style15"/>
        <w:rPr>
          <w:sz w:val="16"/>
          <w:szCs w:val="16"/>
        </w:rPr>
      </w:pPr>
      <w:r>
        <w:rPr>
          <w:rFonts w:cs="Calibri;Arial"/>
          <w:sz w:val="16"/>
          <w:szCs w:val="16"/>
        </w:rPr>
        <w:t xml:space="preserve"> </w:t>
      </w:r>
      <w:r>
        <w:rPr>
          <w:sz w:val="16"/>
          <w:szCs w:val="16"/>
        </w:rPr>
        <w:t>- первичными средствами передвижения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 вакцинацией против клещевого энцефалита;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5.Привлеченная техника обеспечивается ГСМ из расчета на один сутки предприятием, направляющим её на тушение лесного пожара,с последующей компенсацией затрат филиалом ГУ РБ «Авиационная и наземная охрана лесов»</w:t>
      </w:r>
    </w:p>
    <w:p>
      <w:pPr>
        <w:pStyle w:val="Style15"/>
        <w:rPr>
          <w:sz w:val="16"/>
          <w:szCs w:val="16"/>
        </w:rPr>
      </w:pPr>
      <w:r>
        <w:rPr>
          <w:rFonts w:cs="Calibri;Arial"/>
          <w:sz w:val="16"/>
          <w:szCs w:val="16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Специалист МО СП «Кусотинское»___________________ /___________________/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«____»__________________2012 г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1:18:00Z</dcterms:created>
  <dc:creator>UserXP</dc:creator>
  <dc:description/>
  <cp:keywords/>
  <dc:language>en-US</dc:language>
  <cp:lastModifiedBy>Kusoti</cp:lastModifiedBy>
  <cp:lastPrinted>2012-03-23T04:02:00Z</cp:lastPrinted>
  <dcterms:modified xsi:type="dcterms:W3CDTF">2012-04-03T07:36:00Z</dcterms:modified>
  <cp:revision>8</cp:revision>
  <dc:subject/>
  <dc:title/>
</cp:coreProperties>
</file>